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5.10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предложений в электронной форме № 31807049108 от 22.10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оборудования системы управления сети WI-F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а 3 ТЕХНИКО-КОММЕРЧЕСКОЕ ПРЕДЛОЖЕНИЕ 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РАЗДЕЛ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А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III 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Документации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о проведении открытого запроса 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Форму 3 ТЕХНИКО-КОММЕРЧЕСКОЕ ПРЕД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V. Проект договора 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Документации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о проведении открытого запроса 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 1 Проекта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0-25T16:14:00Z</cp:lastPrinted>
  <dcterms:modified xsi:type="dcterms:W3CDTF">2018-10-25T11:42:00Z</dcterms:modified>
  <cp:revision>77</cp:revision>
  <dc:subject/>
  <dc:title/>
</cp:coreProperties>
</file>